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РАХ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      </w:t>
      </w:r>
      <w:r>
        <w:rPr>
          <w:sz w:val="32"/>
          <w:szCs w:val="32"/>
          <w:u w:val="single"/>
        </w:rPr>
        <w:t xml:space="preserve">01.02.2012      </w:t>
      </w:r>
      <w:r>
        <w:rPr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</w:rPr>
        <w:t xml:space="preserve">                                                </w:t>
      </w:r>
      <w:r>
        <w:rPr>
          <w:sz w:val="32"/>
          <w:szCs w:val="32"/>
          <w:u w:val="single"/>
        </w:rPr>
        <w:t>№ 8П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О        внесении        изменений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е  министерства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 Астраханской 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области   от   10.01.2012   № 2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министерства здравоохранения Астраханской области от 10.01.2012 № 2П «Об утверждении стандарта качества предоставления государственных услуг в здравоохранении на территории Астраханской област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7 постановления изложи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. Постановление вступает в силу по истечении 10 дней со дня его опубликования и распространяется на правоотношения, возникшие с 01.01.2012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В подразделе 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ндарта качества предоставления государственных услуг в здравоохранении на территории Астраханской области, утвержденного постановлением (далее – Стандарт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. В абзаце втором слово «Трудовой» заменить словом «Бюджетны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2. Абзац десятый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3. В абзаце тридцать третьем цифры «26-П» заменить цифрами «26П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4. В абзаце тридцать четвертом цифры «27-П» заменить цифрами «27П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5. В абзаце тридцать пятом цифры «27.11.2011», заменить цифрами «27.10.2011», цифры «43 П» заменить цифрами «43П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6. В абзаце тридцать седьмом цифры «471-Пр» заменить цифрами «471П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7. В абзаце тридцать восьмом цифры «504-Пр» заменить цифрами «504П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8. Абзац тридцать девятый изложить в ново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Постановление министерства здравоохранения Астраханской области от 08.09.2011 № 22П «О реализации приказа Министерства здравоохранения и социального развития Российской Федерации от 20.04.2010 № 255н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9. Абзац сорок первый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10. Абзац сорок третий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В подразделе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ндар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В абзаце первом после слова «самостоятельное» дополнить словами «законченное значение, а также направленная на исследования судебно-медицинскую экспертиз, сбор медико-статистических данных, подготовку медицинских кадров в области охраны здоровья граждан, связанная с формированием государственного зад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 В абзаце втором после слова «степень» дополнить словами «достижения результата, а также включающих иные показатели в области охраны здоровья граждан, связанных с выполнением государственного зад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В абзаце пятом подраздела 6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ндарта после слов «скорой» дополнить словами «в том числе скорой специализированной, медицинской помощ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подразделе 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ндар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. Подраздел 4 изложить в новой редакции: «Скорая, в том числе скорая специализированная, медицинская помощь».</w:t>
      </w:r>
    </w:p>
    <w:p>
      <w:pPr>
        <w:pStyle w:val="Normal"/>
        <w:tabs>
          <w:tab w:val="clear" w:pos="708"/>
          <w:tab w:val="center" w:pos="5173" w:leader="none"/>
        </w:tabs>
        <w:ind w:firstLine="709"/>
        <w:jc w:val="both"/>
        <w:rPr/>
      </w:pPr>
      <w:r>
        <w:rPr>
          <w:sz w:val="28"/>
          <w:szCs w:val="28"/>
        </w:rPr>
        <w:t>1.5.2. В абзаце первом после слов «скорой» дополнить словами «в том числе, скорой специализированной, медицинской помощью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3. Абзац второй изложить в ново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тенциальные потребители государственных услуг: население Астраханской области, которое нуждается в экстренной или неотложной медицинской помощи вне медицинской организации, а также в амбулаторных и стационарных условиях».</w:t>
      </w:r>
    </w:p>
    <w:p>
      <w:pPr>
        <w:pStyle w:val="Normal"/>
        <w:tabs>
          <w:tab w:val="clear" w:pos="708"/>
          <w:tab w:val="center" w:pos="51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4. В абзаце тринадцатом после слова «населению» дополнить словами «в том числе, скорой специализированной, медицинской помощи»;</w:t>
      </w:r>
    </w:p>
    <w:p>
      <w:pPr>
        <w:pStyle w:val="Normal"/>
        <w:tabs>
          <w:tab w:val="clear" w:pos="708"/>
          <w:tab w:val="center" w:pos="51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5. В абзаце шестнадцатом слова «(санитарно-авиационной) скорой медицинской помощи» заменить словами «скорой специализированной медицинской помощи»;</w:t>
      </w:r>
    </w:p>
    <w:p>
      <w:pPr>
        <w:pStyle w:val="Normal"/>
        <w:tabs>
          <w:tab w:val="clear" w:pos="708"/>
          <w:tab w:val="center" w:pos="51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6. В абзаце двадцать третьем слова «(санитарно-авиационной) скорой медицинской помощи» заменить словами «скорой специализированной медицинской помощи», слова «санитарная авиация» исключи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7. Абзац двадцать четвертый изложить в ново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При оказании скорой медицинской помощи в случае необходимости осуществляется медицинская эвакуация, представляющая собой транспортировку граждан в целях спасения жизни и сохранения здоровья (в том числе лиц, находящихся на лечении в медицинских организациях, в которых отсутствует возможность оказания необходимой медицинской помощи при угрожающих жизни состояниях, женщин в период беременности, родов, послеродовой период и новорожденных, лиц, пострадавших в результате чрезвычайных ситуаций и стихийных бедствий).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8. Подраздел 4 дополнить абзацами двадцать пятым - двадцать седьмы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иды медицинской эвакуации определяются действующим законодательством. </w:t>
      </w:r>
    </w:p>
    <w:p>
      <w:pPr>
        <w:pStyle w:val="Normal"/>
        <w:autoSpaceDE w:val="false"/>
        <w:ind w:firstLine="709"/>
        <w:jc w:val="both"/>
        <w:rPr/>
      </w:pPr>
      <w:bookmarkStart w:id="0" w:name="sub_355"/>
      <w:r>
        <w:rPr>
          <w:sz w:val="28"/>
          <w:szCs w:val="28"/>
        </w:rPr>
        <w:t>Медицинская эвакуация в Астраханской области включает в себя:</w:t>
      </w:r>
      <w:bookmarkStart w:id="1" w:name="sub_3552"/>
      <w:bookmarkEnd w:id="0"/>
      <w:r>
        <w:rPr>
          <w:sz w:val="28"/>
          <w:szCs w:val="28"/>
        </w:rPr>
        <w:t xml:space="preserve"> санитарную эвакуацию, осуществляемую наземным транспортом.</w:t>
      </w:r>
    </w:p>
    <w:p>
      <w:pPr>
        <w:pStyle w:val="Normal"/>
        <w:autoSpaceDE w:val="false"/>
        <w:ind w:firstLine="709"/>
        <w:jc w:val="both"/>
        <w:rPr/>
      </w:pPr>
      <w:bookmarkEnd w:id="1"/>
      <w:r>
        <w:rPr>
          <w:sz w:val="28"/>
          <w:szCs w:val="28"/>
        </w:rPr>
        <w:t>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, в том числе с применением медицинского оборудования. Выезд осуществляется в пределах норматива, установленного для данной административной территории».</w:t>
      </w:r>
    </w:p>
    <w:p>
      <w:pPr>
        <w:pStyle w:val="Normal"/>
        <w:tabs>
          <w:tab w:val="clear" w:pos="708"/>
          <w:tab w:val="center" w:pos="51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9. Абзацы двадцать пятый – тридцатый считать абзацами двадцать восьмым – тридцать третьим соответственно.</w:t>
      </w:r>
    </w:p>
    <w:p>
      <w:pPr>
        <w:pStyle w:val="Normal"/>
        <w:tabs>
          <w:tab w:val="clear" w:pos="708"/>
          <w:tab w:val="center" w:pos="51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0. В абзаце двадцать восьмом слова «Специализированная (санитарно-авиационная) скорая» заменить словами «скорая специализированная».</w:t>
      </w:r>
    </w:p>
    <w:p>
      <w:pPr>
        <w:pStyle w:val="Normal"/>
        <w:tabs>
          <w:tab w:val="clear" w:pos="708"/>
          <w:tab w:val="center" w:pos="5173" w:leader="none"/>
        </w:tabs>
        <w:ind w:firstLine="709"/>
        <w:jc w:val="both"/>
        <w:rPr/>
      </w:pPr>
      <w:bookmarkStart w:id="2" w:name="sub_356"/>
      <w:bookmarkEnd w:id="2"/>
      <w:r>
        <w:rPr>
          <w:sz w:val="28"/>
          <w:szCs w:val="28"/>
        </w:rPr>
        <w:t>1.5.11. В абзаце двадцать девятом слова «специализированной (санитарно-авиационной) скорой» заменить словами «скорой специализированно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андар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1. Пункт девятый после слова «Доля» дополнить словами «судебно-медицинских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6.2. Пункт девятый а после слова «Доля» дополнить словами «судебно-медицинских», после слов «материалам» дополнить словами «уголовных и гражданских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тору стандартизации министерства здравоохранения Астраханской области (О.В. Лошманова) направить настоящее постановление в двухдневный срок со дня его подписания в агентство связи и массовых коммуникаций Астраханской области, в семидневный срок - в Управление Министерства юстиции Российской Федерации по Астраханской области, в прокуратуру Астраха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тделу правового и документационного обеспечения министерства здравоохранения Астраханской области (Т.В. Евдоксина) направить настоящее постановление в двухдневный срок со дня подписания в информационные агентства «Гарант» и «Консультант Плюс» для включения в электронную базу данны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иректору государственного бюджетного учреждения здравоохранения Астраханской области «Медицинский информационно-аналитический центр» В.Н. Шумеленковой разместить настоящее постановление в трехдневный срок со дня его подписания на сайте министерства здравоохранения Астраханской области.</w:t>
      </w:r>
    </w:p>
    <w:p>
      <w:pPr>
        <w:pStyle w:val="Normal"/>
        <w:autoSpaceDE w:val="false"/>
        <w:ind w:firstLine="709"/>
        <w:jc w:val="both"/>
        <w:rPr/>
      </w:pPr>
      <w:bookmarkStart w:id="3" w:name="sub_3"/>
      <w:bookmarkEnd w:id="3"/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sub_356"/>
      <w:bookmarkStart w:id="5" w:name="sub_3"/>
      <w:bookmarkEnd w:id="4"/>
      <w:bookmarkEnd w:id="5"/>
      <w:r>
        <w:rPr>
          <w:sz w:val="28"/>
          <w:szCs w:val="28"/>
        </w:rPr>
        <w:t>6. Постановление вступает в силу со дня официального опубликования и распространяется на правоотношения, возникшие с 01.01.20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39"/>
        <w:jc w:val="both"/>
        <w:rPr/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 xml:space="preserve">     И.Е. Квятковский</w:t>
      </w:r>
    </w:p>
    <w:sectPr>
      <w:type w:val="nextPage"/>
      <w:pgSz w:w="11906" w:h="16838"/>
      <w:pgMar w:left="1701" w:right="56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27:00Z</dcterms:created>
  <dc:creator>ishnazarova</dc:creator>
  <dc:description/>
  <cp:keywords/>
  <dc:language>en-US</dc:language>
  <cp:lastModifiedBy>OMelnikova</cp:lastModifiedBy>
  <cp:lastPrinted>2012-01-30T10:19:00Z</cp:lastPrinted>
  <dcterms:modified xsi:type="dcterms:W3CDTF">2012-02-02T09:33:00Z</dcterms:modified>
  <cp:revision>13</cp:revision>
  <dc:subject/>
  <dc:title>О проведении </dc:title>
</cp:coreProperties>
</file>